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№ 5 к протоколу </w:t>
      </w:r>
    </w:p>
    <w:p>
      <w:pPr>
        <w:pStyle w:val="NoSpacing"/>
        <w:ind w:firstLine="63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ТКМетр № 38-2013</w:t>
      </w:r>
    </w:p>
    <w:p>
      <w:pPr>
        <w:pStyle w:val="NoSpacing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Spacing"/>
        <w:ind w:firstLine="567"/>
        <w:jc w:val="center"/>
        <w:rPr/>
      </w:pPr>
      <w:r>
        <w:rPr>
          <w:b/>
        </w:rPr>
        <w:t>Информация о ходе реализации «Плана разработки межгосударственных нормативных документов по совершенствованию учета и качества взаимопоставляемых энергоносителей на 2011-2012 годы»</w:t>
      </w:r>
    </w:p>
    <w:p>
      <w:pPr>
        <w:pStyle w:val="NoSpacing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567"/>
        <w:jc w:val="both"/>
        <w:rPr/>
      </w:pPr>
      <w:r>
        <w:rPr/>
        <w:t>При выполнении Плана разработки межгосударственных нормативных документов по совершенствованию учета и качества взаимопоставляемых энергоносителей  ФГУП ВНИИР руководствовался следующими приоритетными направлениями:</w:t>
      </w:r>
    </w:p>
    <w:p>
      <w:pPr>
        <w:pStyle w:val="NoSpacing"/>
        <w:ind w:firstLine="567"/>
        <w:jc w:val="both"/>
        <w:rPr/>
      </w:pPr>
      <w:r>
        <w:rPr/>
        <w:t>- обеспечение единства измерений;</w:t>
      </w:r>
    </w:p>
    <w:p>
      <w:pPr>
        <w:pStyle w:val="NoSpacing"/>
        <w:ind w:firstLine="567"/>
        <w:jc w:val="both"/>
        <w:rPr/>
      </w:pPr>
      <w:r>
        <w:rPr/>
        <w:t>- создание доказательной базы разрабатываемых технических регламентов;</w:t>
      </w:r>
    </w:p>
    <w:p>
      <w:pPr>
        <w:pStyle w:val="NoSpacing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NoSpacing"/>
        <w:ind w:firstLine="567"/>
        <w:jc w:val="both"/>
        <w:rPr/>
      </w:pPr>
      <w:r>
        <w:rPr/>
        <w:t>- энерго- и ресурсосбережение;</w:t>
      </w:r>
    </w:p>
    <w:p>
      <w:pPr>
        <w:pStyle w:val="NoSpacing"/>
        <w:ind w:firstLine="567"/>
        <w:jc w:val="both"/>
        <w:rPr/>
      </w:pPr>
      <w:r>
        <w:rPr/>
        <w:t>- гармонизация стандартов стран СНГ.</w:t>
      </w:r>
    </w:p>
    <w:p>
      <w:pPr>
        <w:pStyle w:val="Normal"/>
        <w:ind w:firstLine="567"/>
        <w:jc w:val="both"/>
        <w:rPr/>
      </w:pPr>
      <w:r>
        <w:rPr/>
        <w:t>- обеспечение научно-технического прогресса;</w:t>
      </w:r>
    </w:p>
    <w:p>
      <w:pPr>
        <w:pStyle w:val="Normal"/>
        <w:ind w:firstLine="567"/>
        <w:jc w:val="both"/>
        <w:rPr/>
      </w:pPr>
      <w:r>
        <w:rPr/>
        <w:t xml:space="preserve">- реализация  Соглашения о сотрудничестве в области стандартизации с государствами-участниками СНГ;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Spacing"/>
        <w:ind w:left="927" w:hanging="0"/>
        <w:jc w:val="both"/>
        <w:rPr/>
      </w:pPr>
      <w:r>
        <w:rPr/>
        <w:t>В соответствии с Планом ФГУП ВНИИР выполнил следующие этапы:</w:t>
      </w:r>
    </w:p>
    <w:p>
      <w:pPr>
        <w:pStyle w:val="NoSpacing"/>
        <w:ind w:firstLine="567"/>
        <w:jc w:val="both"/>
        <w:rPr/>
      </w:pPr>
      <w:r>
        <w:rPr/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47"/>
        <w:gridCol w:w="26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ндарта (с пояснением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та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СИ. Резервуары стальные вертикальные цилиндрические. Методика поверки. Изменение ГОСТ 8.570-2000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Пояснение: </w:t>
            </w:r>
            <w:r>
              <w:rPr>
                <w:rStyle w:val="FontStyle20"/>
              </w:rPr>
              <w:t>Внесение изменений в ГОСТ 8.570-2000 связано с необходимостью поверки резервуаров с понтоном с поплавками, методика учета влияния которого на вместимость резервуара отлича</w:t>
              <w:softHyphen/>
              <w:t>ется от методики, изложенной в ГОСТ 8.570-2000.</w:t>
            </w:r>
          </w:p>
          <w:p>
            <w:pPr>
              <w:pStyle w:val="NoSpacing"/>
              <w:rPr/>
            </w:pPr>
            <w:r>
              <w:rPr>
                <w:rStyle w:val="FontStyle20"/>
              </w:rPr>
              <w:t>Упрощение и повышения точности определения уровня, соответствующего высоте "мертвой" полости резервуара, нижнего положения внутренних деталей, находящихся в резер</w:t>
              <w:softHyphen/>
              <w:t>вуаре.</w:t>
            </w:r>
          </w:p>
          <w:p>
            <w:pPr>
              <w:pStyle w:val="NoSpacing"/>
              <w:rPr/>
            </w:pPr>
            <w:r>
              <w:rPr>
                <w:rStyle w:val="FontStyle20"/>
              </w:rPr>
              <w:t>Повышение достоверности учета деформации стенки от воздействия гидростатиче</w:t>
              <w:softHyphen/>
              <w:t>ского давления жидкости при составлении градуировочной таблицы на резервуар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rStyle w:val="FontStyle20"/>
              </w:rPr>
              <w:t>Уточнение некоторых положений ГОСТ 8.570-2000 и Изменения №1 к нему и введе</w:t>
              <w:softHyphen/>
              <w:t>ние новых пунктов с учетом предложений предприятий и организаций, занимающихся повер</w:t>
              <w:softHyphen/>
              <w:t>кой и эксплуатацией резервуар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EEEEEE" w:val="clear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ГОСТ 8.570-2000 Изм. №2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2013 г. Введение в действие – 01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СИ. Резервуары стальные горизонтальные цилиндрические. Методика поверки. Изменение ГОСТ 8.346-2000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71"/>
              <w:widowControl/>
              <w:tabs>
                <w:tab w:val="clear" w:pos="708"/>
                <w:tab w:val="left" w:pos="1080" w:leader="none"/>
              </w:tabs>
              <w:spacing w:lineRule="auto" w:line="240" w:before="86" w:after="0"/>
              <w:ind w:hanging="0"/>
              <w:jc w:val="lef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Пояснение: </w:t>
            </w:r>
            <w:r>
              <w:rPr>
                <w:rStyle w:val="FontStyle19"/>
                <w:rFonts w:eastAsia="Times New Roman"/>
              </w:rPr>
              <w:t>Внесение изменений в ГОСТ 8.346-2000 связано с необходимостью поверки на</w:t>
              <w:softHyphen/>
              <w:t>земных и подземных резервуаров с измерительной трубой, с учетом наличия «мертвой» полости резервуара.</w:t>
            </w:r>
          </w:p>
          <w:p>
            <w:pPr>
              <w:pStyle w:val="Style71"/>
              <w:widowControl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eastAsia="Times New Roman"/>
              </w:rPr>
              <w:t>Повышение достоверности определения вместимости и градуировки резервуа</w:t>
              <w:softHyphen/>
              <w:t>ров.</w:t>
            </w:r>
          </w:p>
          <w:p>
            <w:pPr>
              <w:pStyle w:val="Style71"/>
              <w:widowControl/>
              <w:tabs>
                <w:tab w:val="clear" w:pos="708"/>
                <w:tab w:val="left" w:pos="1080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FontStyle19"/>
                <w:rFonts w:eastAsia="Times New Roman"/>
              </w:rPr>
              <w:t>Уточнение некоторых положений ГОСТ 8.346-2000 и введение новых пунктов с учетом предложений предприятий и организаций, занимающихся поверкой и эксплуата</w:t>
              <w:softHyphen/>
              <w:t>цией резервуаров.</w:t>
            </w:r>
          </w:p>
          <w:p>
            <w:pPr>
              <w:pStyle w:val="Normal"/>
              <w:rPr>
                <w:rStyle w:val="FontStyle19"/>
                <w:rFonts w:eastAsia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  <w:shd w:fill="EEEEEE" w:val="clear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ГОСТ 8.346-2000 Изм. №1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2013 г. Введение в действие – 01.2014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Государственная поверочная схема для средств измерений объемного и массового расхода воды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: Целью разработки является совершенствование и обеспечение единства измерений объемного и массового расхода воды, а также повышение точности измерения их объема и массы при учетных операциях, взаимных расчетах между поставщиком и потребителем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ей разработки является пересмотр ГОСТ 8.374-80 и совершенствование системы передачи от эталона рабочим средствам измерений с учетом требований отечественных и зарубежных нормативных документов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 МГС – Приложение № 21 к протоколу МГС 43-2013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374-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Государственная поверочная схема для средств измерений объемного и массового расхода нефтепродуктов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: Целью разработки является совершенствование и обеспечение единства измерений объемного и массового расхода нефтепродуктов, а так же повышение точности измерения их объема и массы при учетных операциях, взаимных расчетах между поставщиком и потребителем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ей разработки является пересмотр ГОСТ 8.373-80 и совершенствование системы передачи единицы объемного и массового расхода нефтепродуктов от эталона рабочим средствам измерений с учетом требований отечественных и зарубежных нормативных документов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 МГС – Приложение № 21 к протоколу МГС 43-2013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373-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Государственная поверочная схема для средств измерений массового и объемного расхода жидкост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sz w:val="22"/>
                <w:szCs w:val="22"/>
              </w:rPr>
              <w:t xml:space="preserve">Пояснение: </w:t>
            </w:r>
            <w:r>
              <w:rPr>
                <w:rStyle w:val="FontStyle12"/>
                <w:sz w:val="22"/>
                <w:szCs w:val="22"/>
              </w:rPr>
              <w:t>Целью разработки является обеспечение единства измерений массового расхода жидкости, а так же повышение точности измерения при учетных операциях и взаимных расчетах между поставщиком и потребителем.</w:t>
            </w:r>
          </w:p>
          <w:p>
            <w:pPr>
              <w:pStyle w:val="NoSpacing"/>
              <w:rPr/>
            </w:pPr>
            <w:r>
              <w:rPr>
                <w:rStyle w:val="FontStyle12"/>
                <w:sz w:val="22"/>
                <w:szCs w:val="22"/>
              </w:rPr>
              <w:t>Задачей разработки является совершенствование государственного первичного эталона единицы массового расхода жидкости ГЭТ 63-2003, пересмотр основных положений воспроизведения единицы массового расхода и системы передачи размера единицы от эталона эталонам единицы расхода и рабочим средствам измерений с учетом требований отечественных и зарубежных нормативных документов.</w:t>
            </w:r>
          </w:p>
          <w:p>
            <w:pPr>
              <w:pStyle w:val="Normal"/>
              <w:rPr>
                <w:rStyle w:val="FontStyle12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 МГС – Приложение № 21 к протоколу МГС 43-2013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142-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Расход и количество газа. Методика (метод) измерений расхода и количества газа с помощью ультразвуковых преобразователей расхода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Документ заменен на ГОСТ «ГСИ. Методика (метод) измерений расхода и количества газа с помощью ультразвуковых преобразователей расхода»)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Пояснение: Настоящий стандарт устанавливает методику измерений объемного расхо</w:t>
              <w:softHyphen/>
              <w:t>да и объема, приведенных к стандартным условиям, природного, нефтяных то</w:t>
              <w:softHyphen/>
              <w:t>варных и других однокомпонентных и многокомпонентных газов, находящихся в однофазном состоянии, с помощью ультразвуковых преобразователей расхода газа.</w:t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Настоящий стандарт распространяется на корпусные ультразвуковые пре</w:t>
              <w:softHyphen/>
              <w:t>образователи расхода газа и ультразвуковые преобразователи с накладными электроакустическими преобразователями и не распространяется на ультразву</w:t>
              <w:softHyphen/>
              <w:t>ковые преобразователи расхода газа с врезными электроакустическими преобра</w:t>
              <w:softHyphen/>
              <w:t>зователями.</w:t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Настоящий стандарт содержит организационно-методические требования к порядку и организации выполнения измерений, а также технические и метрологи</w:t>
              <w:softHyphen/>
              <w:t>ческие требования к применяемым средствам измерений.</w:t>
            </w:r>
          </w:p>
          <w:p>
            <w:pPr>
              <w:pStyle w:val="NoSpacing"/>
              <w:rPr/>
            </w:pPr>
            <w:r>
              <w:rPr>
                <w:rStyle w:val="FontStyle21"/>
                <w:rFonts w:cs="Times New Roman"/>
              </w:rPr>
              <w:t>Применение методики измерений, изложенной в настоящем стандарте, обеспечивает измерения объемного расхода и объема газа с различными значе</w:t>
              <w:softHyphen/>
              <w:t>ниями показателей точности измерений. Относительная расширенная неопреде</w:t>
              <w:softHyphen/>
              <w:t>ленность измерений (при коэффициенте охвата 2) объемного расхода и объема газа, приведенных к стандартным условиям, по данной методике в зависимости от выбранных средств измерений и методов обработки находится в пределах от 0,5 % до 5,0 %.</w:t>
            </w:r>
          </w:p>
          <w:p>
            <w:pPr>
              <w:pStyle w:val="NoSpacing"/>
              <w:rPr>
                <w:rStyle w:val="FontStyle21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 МГС – Приложение № 21 к протоколу МГС 43-2013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8.611-2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СТ «ГСИ. Нефть и нефтепродукты.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тоды отбора проб. Пересмотр ГОСТ 2517-85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стандарта является установление методов отбора проб нефти и нефтепродуктов из резервуаров, подземных хранилищ, нефтеналивных судов, железнодорожных и автомобильных цистерн, трубопроводов, бочек, бидонов и других средств хранения и транспортирования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разрабатывается на базе  ГОСТ 2517-85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>Издание ГОСТ 2517-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Нефть и нефтепродукты. Методы ручного отбора проб. На базе ГОСТ Р 52659-2006»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ю стандарта является установление методов ручного отбора представительных проб нефти и нефтепродуктов в жидком, полужидком и твердом состоянии, давление паров которых при условиях отбора менее 101 кПа по Рейду.</w:t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разрабатывается на базе  ГОСТ Р 52659-2006.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ГОСТ 31873-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МГ «ГСИ. Резервуары магистральных нефтепроводов и нефтебаз. Техническое обслуживание и метрологическое обеспечение в условиях эксплуат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Издание РМГ 116-20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МГ «ГСИ. Определение поправочного коэффициента на полную вместимость нефтеналивных танков судов при измерении объема нефти. Методика расчета»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 Разрабатывается в ранге ГОСТ 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а окончательная редакция проекта национального стандарт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Р 8.688-2009 «ГСИ. Плотность нефти. Требования к методикам выполнения измерений ареометром при учетных операциях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 Разрабатывается в ранге ГО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а окончательная редакция проекта национального стандарт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о уведомление о завершении публичного обсужден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 № 1273/02 от 13.05.2012 г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публикования на сайте – 20.05.2013 г.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направлены в Росстандарт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 № 1422/02 от 27.05.2013 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«ГСИ. Определение и применение показателей точности методов испытаний нефтепродукт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shd w:fill="EEEEEE" w:val="clear"/>
              </w:rPr>
              <w:t>Рассмотрение первой редакции проекта НД в МГ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МГ «Инструкция по определению массы нефти  при учетных операциях с применением систем измерений количества и показателей качества нефти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Spacing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. Разрабатывается в ранге ГОСТ Р</w:t>
            </w:r>
          </w:p>
          <w:p>
            <w:pPr>
              <w:pStyle w:val="NoSpacing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ГОСТ Р ГСИ. «Системы измерений количества и показателей качества нефти Общие технические условия»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а окончательная редакция проекта национального стандарт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о уведомление о завершении публичного обсужден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 № 4139/02 от 13.11.2012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публикования на сайте – 30.11.2012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направлены в Росстандарт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 № 4854/02 от 04.12.20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 ГСИ. «Государственная поверочная схема для средств измерений объемного и массового расхода многофазных потоков»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аботана окончательная редакция проекта национального стандарта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о уведомление о завершении публичного обсуждения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 № 1272/02 от 13.05.2012 г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опубликования на сайте – 20.05.2013 г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ы направлены в Росстандарт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 № 1421/02 от 27.05.2013 г.</w:t>
            </w:r>
          </w:p>
        </w:tc>
      </w:tr>
    </w:tbl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ind w:left="567" w:hanging="0"/>
        <w:jc w:val="both"/>
        <w:rPr/>
      </w:pPr>
      <w:r>
        <w:rPr/>
      </w:r>
    </w:p>
    <w:p>
      <w:pPr>
        <w:pStyle w:val="NoSpacing"/>
        <w:ind w:firstLine="567"/>
        <w:jc w:val="both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_"/>
    <w:basedOn w:val="Style14"/>
    <w:qFormat/>
    <w:rPr>
      <w:rFonts w:eastAsia="Times New Roman" w:cs="Times New Roman"/>
      <w:sz w:val="20"/>
      <w:szCs w:val="20"/>
      <w:shd w:fill="FFFFFF" w:val="clear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basedOn w:val="Style14"/>
    <w:qFormat/>
    <w:rPr>
      <w:rFonts w:ascii="Arial" w:hAnsi="Arial" w:cs="Arial"/>
      <w:sz w:val="22"/>
      <w:szCs w:val="22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71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9"/>
      <w:ind w:firstLine="725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288" w:before="600" w:after="0"/>
      <w:ind w:hanging="40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566"/>
      <w:jc w:val="both"/>
    </w:pPr>
    <w:rPr/>
  </w:style>
  <w:style w:type="paragraph" w:styleId="2">
    <w:name w:val="Список 2"/>
    <w:basedOn w:val="Normal"/>
    <w:qFormat/>
    <w:pPr>
      <w:ind w:left="566" w:hanging="283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45:00Z</dcterms:created>
  <dc:creator>bibliotekar</dc:creator>
  <dc:description/>
  <cp:keywords/>
  <dc:language>en-US</dc:language>
  <cp:lastModifiedBy>Сонец</cp:lastModifiedBy>
  <cp:lastPrinted>2013-09-24T13:32:00Z</cp:lastPrinted>
  <dcterms:modified xsi:type="dcterms:W3CDTF">2013-10-11T12:45:00Z</dcterms:modified>
  <cp:revision>2</cp:revision>
  <dc:subject/>
  <dc:title>Приложение № 5 к протоколу </dc:title>
</cp:coreProperties>
</file>